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szkół i placówek oświatowych w roku szkolnym  2020/2021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39478253"/>
      <w:bookmarkStart w:id="1" w:name="__Fieldmark__0_203947825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39478253"/>
      <w:bookmarkStart w:id="3" w:name="__Fieldmark__1_203947825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j. Dz. U. z 2020 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20T12:43:00Z</dcterms:modified>
  <cp:revision>31</cp:revision>
  <dc:subject/>
  <dc:title>Rozdział II SIWZ – Załącznik nr 6 do oferty</dc:title>
</cp:coreProperties>
</file>